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itsdangerous 1.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Django Software Foundation and individual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by the Pallets team.</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20-01-17T07:38: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6662</vt:lpwstr>
  </property>
</Properties>
</file>